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Załącznik nr 3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nawiązaniu do Zaproszenia do składania ofert na wykonanie </w:t>
      </w:r>
      <w:r>
        <w:rPr>
          <w:sz w:val="22"/>
          <w:szCs w:val="22"/>
        </w:rPr>
        <w:t>nadzoru inwestorskiego i kontrolowania projektu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n.: „</w:t>
      </w:r>
      <w:r>
        <w:rPr>
          <w:b/>
          <w:sz w:val="22"/>
          <w:szCs w:val="22"/>
        </w:rPr>
        <w:t xml:space="preserve">Wzmocnienie terenów inwestycyjnych „Starego Tartaku” w Barlinku pod rozwój działalności inwestycyjnej – etap I” </w:t>
      </w:r>
      <w:r>
        <w:rPr>
          <w:sz w:val="22"/>
          <w:szCs w:val="22"/>
        </w:rPr>
        <w:t>wraz ze spełnieniem warunków umowy o dofinansowanie kosztów jego realizacj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 złotych brutto (słownie: ………………………………………………………)</w:t>
      </w:r>
    </w:p>
    <w:p>
      <w:pPr>
        <w:pStyle w:val="TextBody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jestem ubezpieczony od odpowiedzialności cywilnej w zakresie prowadzonej działalności zgodnej z przedmiotem niniejszej oferty na kwotę nie mniejszą niż wskazana wyżej. Zobowiązuję się do przedłożenia opłaconej polisy lub innego dokumentu potwierdzającego zawarcie umowy ubezpieczeniowej na każde wezwanie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>
          <w:sz w:val="22"/>
          <w:szCs w:val="22"/>
        </w:rPr>
        <w:t>Oświadczam, że w celu wykonania przedmiotu zamówienia dysponuję następującymi osobami</w:t>
      </w:r>
      <w:r>
        <w:rPr/>
        <w:t>:</w:t>
      </w:r>
    </w:p>
    <w:tbl>
      <w:tblPr>
        <w:tblW w:w="86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2552"/>
        <w:gridCol w:w="1843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dzaj i 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 w:val="false"/>
                <w:sz w:val="18"/>
                <w:szCs w:val="18"/>
              </w:rPr>
              <w:t>Doświadczenie zawodowe w lata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dzór w branży konstrukcyjno - budowla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dzór w branży sanita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dzór w branży drog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dzór w branży elektr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dzór w zakresie warunków umowy o dofinans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-------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eryfikacja dokumentów rozliczeniowych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---------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o oferty załączam kopie uprawnień powyższych osób oraz zaświadczeń o przynależności do Izby Inżynierów Budownictw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sz w:val="22"/>
          <w:szCs w:val="22"/>
        </w:rPr>
        <w:t>Oświadczam, że osoby, które będą uczestniczyły w realizacji przedmiotu umowy osobiście wykonały n</w:t>
      </w:r>
      <w:r>
        <w:rPr/>
        <w:t>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8"/>
        <w:gridCol w:w="2539"/>
        <w:gridCol w:w="2791"/>
        <w:gridCol w:w="18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2"/>
          <w:szCs w:val="22"/>
        </w:rPr>
        <w:t>Do oferty załączam dokumenty stanowiące dowody określające czy usługi te zostały wykonane w sposób należyty</w:t>
      </w:r>
      <w:r>
        <w:rPr>
          <w:sz w:val="22"/>
          <w:szCs w:val="22"/>
        </w:rPr>
        <w:t xml:space="preserve">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>Uwaga: Należy wykazać co najmniej usługi, o których mowa w ust. 2 pkt. 3) Zaproszenia do składania ofert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i ryzyka konieczne do właściwego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oraz terenem realizacji robó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 się do zawarcia umowy w wyznaczonym przez zamawiającego termin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26:00Z</dcterms:created>
  <dc:creator>czerwinski</dc:creator>
  <dc:description/>
  <cp:keywords/>
  <dc:language>en-US</dc:language>
  <cp:lastModifiedBy>Kosciukiewicz</cp:lastModifiedBy>
  <cp:lastPrinted>2010-12-14T08:27:00Z</cp:lastPrinted>
  <dcterms:modified xsi:type="dcterms:W3CDTF">2018-12-03T12:44:00Z</dcterms:modified>
  <cp:revision>7</cp:revision>
  <dc:subject/>
  <dc:title>Załącznik nr 1</dc:title>
</cp:coreProperties>
</file>